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заседания Закупочной комиссии по проведению процедуры переговоров</w:t>
      </w:r>
      <w:r>
        <w:rPr>
          <w:color w:val="548DD4"/>
        </w:rPr>
        <w:t xml:space="preserve"> </w:t>
      </w:r>
      <w:r>
        <w:rPr/>
        <w:t>с участниками, допущенными до переговоров по открытым конкурентным переговорам в электронной форме на право заключения договора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г. Моск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3_ПКП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сентября 2019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сентября 2019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59 517 966,04 руб. без НДС, в том числе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Интер РАО – Электрогенерация» - 254 766 011,31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Тамбовская сбытовая компания» - 390 489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Мосэнергосбыт» - 27 467 305,58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Петербургская сбытовая компания» - 7 466 909,5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Орловский энергосбыт» - 1 012 203,28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Алтайэнергосбыт» - 4 546 539,92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Саратовэнерго» - 6 980 478,73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Томскэнергосбыт» - 4 180 676,7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ПЕТРОЭЛЕКТРОСБЫТ» - 1 494 692,87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МосОблЕИРЦ» - 11 640 925,04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ОЭК» - 10 814 479,42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ССК» - 5 578 809,89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ГК-11» - 76 306 958,22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ОмскРТС» - 19 232 404,21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омскРТС» - 31 223 107,8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омская генерация» - 39 628 041,56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БГК» - 90 806 968,42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БашРТС» - 81 473 244,24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Башэнерготранс» - 17 928 901,66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240 753 481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25 825 337,00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  <w:tab/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/>
      </w:pPr>
      <w:r>
        <w:rPr/>
        <w:t>О проведении процедуры переговоров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/>
      </w:pPr>
      <w:r>
        <w:rPr/>
        <w:t>О результатах процедуры переговоров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/>
      </w:pPr>
      <w:r>
        <w:rPr/>
        <w:t>О направлении на повторную экспертизу предложений участников, участвовавших в процедуре переговоров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widowControl w:val="false"/>
        <w:spacing w:before="120" w:after="120"/>
        <w:ind w:left="360" w:firstLine="20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канвэй»</w:t>
            </w:r>
            <w:r>
              <w:rPr/>
      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3.08.2019 15:46:22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пом. 1001, ИНН/КПП 3702581217/370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8.2019 17:56: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>
          <w:b/>
          <w:b/>
          <w:i/>
          <w:i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говоров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К участию в процедуре переговоров были приглашены следующие участники:</w:t>
      </w:r>
    </w:p>
    <w:p>
      <w:pPr>
        <w:pStyle w:val="Normal"/>
        <w:widowControl w:val="false"/>
        <w:numPr>
          <w:ilvl w:val="1"/>
          <w:numId w:val="5"/>
        </w:numPr>
        <w:spacing w:before="60" w:after="60"/>
        <w:ind w:left="1276" w:hanging="567"/>
        <w:jc w:val="both"/>
        <w:rPr>
          <w:color w:val="548DD4"/>
        </w:rPr>
      </w:pPr>
      <w:r>
        <w:rPr/>
        <w:t>ООО «Сканвэй»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.</w:t>
      </w:r>
    </w:p>
    <w:p>
      <w:pPr>
        <w:pStyle w:val="Normal"/>
        <w:spacing w:lineRule="auto" w:line="360"/>
        <w:ind w:left="360" w:firstLine="349"/>
        <w:jc w:val="both"/>
        <w:rPr/>
      </w:pPr>
      <w:r>
        <w:rPr/>
        <w:t>На процедуру переговоров предложения предоставили следующие участники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543"/>
        <w:gridCol w:w="2977"/>
        <w:gridCol w:w="3118"/>
      </w:tblGrid>
      <w:tr>
        <w:trPr>
          <w:tblHeader w:val="true"/>
          <w:trHeight w:val="47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ервоначальная стоимость пред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 xml:space="preserve">Стоимость предложения на переговорах </w:t>
            </w:r>
          </w:p>
        </w:tc>
      </w:tr>
      <w:tr>
        <w:trPr>
          <w:tblHeader w:val="true"/>
          <w:trHeight w:val="2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47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канвэй»</w:t>
            </w:r>
            <w:r>
              <w:rPr/>
      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959 517 966,04 руб. без НД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имость ориентировочного объема поставки за 3 года:</w:t>
            </w:r>
          </w:p>
          <w:p>
            <w:pPr>
              <w:pStyle w:val="Normal"/>
              <w:jc w:val="center"/>
              <w:rPr/>
            </w:pPr>
            <w:r>
              <w:rPr/>
              <w:t>959 284 079,26 руб. без НД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959 517 966,04 руб. без НД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имость ориентировочного объема поставки за 3 года:</w:t>
            </w:r>
          </w:p>
          <w:p>
            <w:pPr>
              <w:pStyle w:val="Normal"/>
              <w:jc w:val="center"/>
              <w:rPr/>
            </w:pPr>
            <w:r>
              <w:rPr/>
              <w:t>892 134 170,31 руб. без НДС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 результатах процедуры переговоров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 итогам предоставленных участниками документов, Закупочной комиссии предлагается одобрить результаты процедуры переговор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направлении на повторную экспертизу предложений участников, участвовавших в процедуре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направить новые оферты участников процедуры переговоров на повторную экспертизу для подведения итогов.</w:t>
      </w:r>
    </w:p>
    <w:p>
      <w:pPr>
        <w:pStyle w:val="Normal"/>
        <w:widowControl w:val="false"/>
        <w:spacing w:before="120" w:after="120"/>
        <w:ind w:left="360" w:firstLine="207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результаты процедуры переговоров с участниками, допущенными к процедуре переговор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2835" w:leader="none"/>
        </w:tabs>
        <w:spacing w:before="120" w:after="0"/>
        <w:ind w:left="0" w:hanging="0"/>
        <w:jc w:val="both"/>
        <w:rPr/>
      </w:pPr>
      <w:r>
        <w:rPr/>
        <w:t>Направить новые оферты участников процедуры переговоров на повторную экспертизу для подведения итогов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357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9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9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upperRoman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ункт Знак"/>
    <w:qFormat/>
    <w:rPr>
      <w:b/>
      <w:sz w:val="28"/>
      <w:szCs w:val="28"/>
      <w:lang w:val="ru-RU" w:bidi="ar-SA"/>
    </w:rPr>
  </w:style>
  <w:style w:type="character" w:styleId="Style16">
    <w:name w:val="Текст сноски Знак"/>
    <w:qFormat/>
    <w:rPr/>
  </w:style>
  <w:style w:type="character" w:styleId="Style1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6">
    <w:name w:val="Подпункт"/>
    <w:basedOn w:val="Style25"/>
    <w:qFormat/>
    <w:pPr/>
    <w:rPr/>
  </w:style>
  <w:style w:type="paragraph" w:styleId="Style27">
    <w:name w:val="Подподпункт"/>
    <w:basedOn w:val="Style26"/>
    <w:qFormat/>
    <w:pPr>
      <w:numPr>
        <w:ilvl w:val="0"/>
        <w:numId w:val="0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8">
    <w:name w:val=" Знак Знак Знак 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0">
    <w:name w:val="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31">
    <w:name w:val="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1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Пункт-2"/>
    <w:basedOn w:val="Style25"/>
    <w:qFormat/>
    <w:pPr>
      <w:keepNext w:val="true"/>
      <w:outlineLvl w:val="2"/>
    </w:pPr>
    <w:rPr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Название объекта"/>
    <w:basedOn w:val="Normal"/>
    <w:next w:val="Normal"/>
    <w:qFormat/>
    <w:pPr>
      <w:keepNext w:val="true"/>
      <w:numPr>
        <w:ilvl w:val="0"/>
        <w:numId w:val="6"/>
      </w:numPr>
      <w:spacing w:before="480" w:after="240"/>
      <w:jc w:val="both"/>
      <w:outlineLvl w:val="1"/>
    </w:pPr>
    <w:rPr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59:00Z</dcterms:created>
  <dc:creator>OParshin</dc:creator>
  <dc:description/>
  <cp:keywords/>
  <dc:language>en-US</dc:language>
  <cp:lastModifiedBy>Тарасова Мария Николаевна</cp:lastModifiedBy>
  <cp:lastPrinted>2012-08-27T10:25:00Z</cp:lastPrinted>
  <dcterms:modified xsi:type="dcterms:W3CDTF">2019-09-24T09:19:00Z</dcterms:modified>
  <cp:revision>71</cp:revision>
  <dc:subject/>
  <dc:title>Протокол заседания Конкурсной комиссии по оценке конкурсных заявок и выбору Победителя конкурса (типовая форма)</dc:title>
</cp:coreProperties>
</file>